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71561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4011674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088821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112721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441279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6332247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9537677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5144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8911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